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SEVENTH GRADE MULTIPLE CHOICE EXAM 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i/>
        </w:rPr>
        <w:t>The Giver</w:t>
      </w:r>
      <w:r>
        <w:rPr>
          <w:b/>
        </w:rPr>
        <w:t xml:space="preserve"> Passag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.</w:t>
        <w:tab/>
        <w:t>This passage is an example o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unreasoned fear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B.</w:t>
        <w:tab/>
        <w:t>an allus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an explana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a flashback</w:t>
      </w:r>
    </w:p>
    <w:p>
      <w:pPr>
        <w:pStyle w:val="Normal"/>
        <w:tabs>
          <w:tab w:val="clear" w:pos="720"/>
          <w:tab w:val="left" w:pos="-1440" w:leader="none"/>
        </w:tabs>
        <w:ind w:left="5760" w:hanging="5040"/>
        <w:rPr/>
      </w:pPr>
      <w:r>
        <w:rPr/>
        <w:t>E.</w:t>
        <w:tab/>
        <w:t>mood shift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2.</w:t>
        <w:tab/>
        <w:t>In the first paragraph, the diction used foreshadow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A.</w:t>
        <w:tab/>
        <w:t>impending doom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Jonas’ revol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revolutionary ac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a curiosity about the aircraft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a pilot’s power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3.</w:t>
        <w:tab/>
        <w:t>The words “Squinting toward the sky, he had seen the sleek jet” (lines 7 - 8) contai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simil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metapho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hyperbole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D.</w:t>
        <w:tab/>
        <w:t>alliteration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E.</w:t>
        <w:tab/>
        <w:t>personification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4.</w:t>
        <w:tab/>
        <w:t>In the context of the passage, the word “intrigued” (line 17) means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A.</w:t>
        <w:tab/>
        <w:t>indifferently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B.</w:t>
        <w:tab/>
        <w:t>interested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C.</w:t>
        <w:tab/>
        <w:t>impatiently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D.</w:t>
        <w:tab/>
        <w:t>impaired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E.</w:t>
        <w:tab/>
        <w:t>indeterminately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  <w:t>5.</w:t>
        <w:tab/>
        <w:t>That the community obeys orders rapidly is MOST evident in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stayed there, alone” (line 32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he had seen no people” (lines 36 - 37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none of the busy afternoon crew” (line 37)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D.</w:t>
        <w:tab/>
        <w:t>“an upturned wheel on one was still revolving slowly” (lines 41 - 42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E.</w:t>
        <w:tab/>
        <w:t>“his own community silent, waiting, had made his stomach churn” (lines 43 - 45)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6.</w:t>
        <w:tab/>
        <w:t xml:space="preserve">This passage is written in the mode of discourse that is called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narrativ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expositor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argumentativ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descriptive</w:t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ab/>
        <w:t>E.</w:t>
        <w:tab/>
        <w:t>persuasive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7.</w:t>
        <w:tab/>
        <w:t>A participial phrase is found in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Frightened meant that deep, sickening, feeling of something terrible” (lines 3 - 4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Occasionally, when supplies were delivered by cargo planes” (lines 14 - 15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stop what they were doing, and wait, confused, for an explanation” (lines 24 - 25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obediently, Jonas had dropped his bike on its side on the path” (lines 30 - 31)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E.</w:t>
        <w:tab/>
        <w:t>“Looking through the front window, he had seen no people” (lines 36 - 37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8.</w:t>
        <w:tab/>
        <w:t>The author introduces a contrasting idea through the word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It” (line 1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He” (line 6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Occasionally” (line 14)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D.</w:t>
        <w:tab/>
        <w:t>“But” (line 20)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“IMMEDIATELY” (line 27)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9.</w:t>
        <w:tab/>
        <w:t>The words “IMMEDIATELY” (line 27) and “LEAVE YOUR BICYCLES WHERE THEY ARE” (line 29) are written in capital letters t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force readers to read slowly and carefull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show readers they must read the words alou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provide a diversion for Jonas, the main character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D.</w:t>
        <w:tab/>
        <w:t>emphasize the importance of the order from the speakers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illustrate that the order from the speakers is raspy sounding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10. </w:t>
        <w:tab/>
        <w:t>The words “LEAVE YOUR BICYCLES WHERE THEY ARE” (line 29) make up a sentence that is called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rhetorical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declarativ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interrogative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D.</w:t>
        <w:tab/>
        <w:t>imperative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exclamatory</w:t>
        <w:tab/>
        <w:tab/>
        <w:tab/>
        <w:tab/>
        <w:tab/>
        <w:tab/>
        <w:tab/>
      </w:r>
    </w:p>
    <w:p>
      <w:pPr>
        <w:sectPr>
          <w:type w:val="continuous"/>
          <w:pgSz w:w="12240" w:h="15840"/>
          <w:pgMar w:left="1440" w:right="144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Through the use of a colon in line 37, the author is, in effect, telling the reader to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A.</w:t>
        <w:tab/>
        <w:t>watch for the list that will follow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pause for a long time before reading mor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link the two statements togethe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prepare for a series of queries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examine the emphasized conditions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2.</w:t>
        <w:tab/>
        <w:t>The tone of the final paragraph is one that i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calm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B.</w:t>
        <w:tab/>
        <w:t>fearful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confuse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harsh</w:t>
      </w:r>
    </w:p>
    <w:p>
      <w:pPr>
        <w:pStyle w:val="Normal"/>
        <w:tabs>
          <w:tab w:val="clear" w:pos="720"/>
          <w:tab w:val="left" w:pos="-1440" w:leader="none"/>
        </w:tabs>
        <w:ind w:left="5760" w:hanging="5040"/>
        <w:rPr/>
      </w:pPr>
      <w:r>
        <w:rPr/>
        <w:t>E.</w:t>
        <w:tab/>
        <w:t>persuasive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ab/>
        <w:tab/>
        <w:tab/>
      </w:r>
    </w:p>
    <w:p>
      <w:pPr>
        <w:pStyle w:val="Normal"/>
        <w:ind w:firstLine="720"/>
        <w:rPr/>
      </w:pPr>
      <w:r>
        <w:rPr/>
      </w:r>
    </w:p>
    <w:sectPr>
      <w:type w:val="continuous"/>
      <w:pgSz w:w="12240" w:h="15840"/>
      <w:pgMar w:left="1440" w:right="1440" w:gutter="0" w:header="1440" w:top="149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3:26:00Z</dcterms:created>
  <dc:creator>Adell Nyberg</dc:creator>
  <dc:description/>
  <dc:language>en-US</dc:language>
  <cp:lastModifiedBy>Ronda Brandon</cp:lastModifiedBy>
  <cp:lastPrinted>2002-03-29T10:39:00Z</cp:lastPrinted>
  <dcterms:modified xsi:type="dcterms:W3CDTF">2002-04-07T13:26:00Z</dcterms:modified>
  <cp:revision>2</cp:revision>
  <dc:subject/>
  <dc:title>Excerpt from The Giver - Grade 7 - Questions, Key, and Skills Reference Numbers</dc:title>
</cp:coreProperties>
</file>